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u w:val="single"/>
        </w:rPr>
        <w:t>20 janv 2010</w:t>
      </w:r>
    </w:p>
    <w:p>
      <w:pPr>
        <w:pStyle w:val="Normal"/>
        <w:jc w:val="center"/>
        <w:rPr/>
      </w:pPr>
      <w:r>
        <w:rPr>
          <w:b/>
        </w:rPr>
        <w:t>Contrat de licence pour les œuvres audio suivantes :</w:t>
      </w:r>
    </w:p>
    <w:p>
      <w:pPr>
        <w:pStyle w:val="Normal"/>
        <w:jc w:val="center"/>
        <w:rPr/>
      </w:pPr>
      <w:r>
        <w:rPr>
          <w:b/>
          <w:i/>
        </w:rPr>
        <w:t>LE Soundtrack 1 </w:t>
      </w:r>
      <w:r>
        <w:rPr/>
        <w:t>:</w:t>
        <w:br/>
        <w:t xml:space="preserve">Ouverture / Call of Destiny / Path of Illusion / Fingel / Moonlight / Under the Sunset / </w:t>
        <w:br/>
        <w:t>Battlefield / Dangerous Ways / Underworld / Memories / Silent Sands / Creeping / Fortress</w:t>
      </w:r>
    </w:p>
    <w:p>
      <w:pPr>
        <w:pStyle w:val="Normal"/>
        <w:pBdr>
          <w:top w:val="single" w:sz="4" w:space="1" w:color="000000"/>
          <w:left w:val="single" w:sz="4" w:space="4" w:color="000000"/>
          <w:bottom w:val="single" w:sz="4" w:space="1" w:color="000000"/>
          <w:right w:val="single" w:sz="4" w:space="4" w:color="000000"/>
        </w:pBdr>
        <w:jc w:val="right"/>
        <w:rPr>
          <w:i/>
          <w:i/>
          <w:u w:val="single"/>
        </w:rPr>
      </w:pPr>
      <w:r>
        <w:rPr>
          <w:i/>
          <w:u w:val="single"/>
        </w:rPr>
        <w:t>Ajout au 28 juillet 2010</w:t>
      </w:r>
    </w:p>
    <w:p>
      <w:pPr>
        <w:pStyle w:val="Normal"/>
        <w:pBdr>
          <w:top w:val="single" w:sz="4" w:space="1" w:color="000000"/>
          <w:left w:val="single" w:sz="4" w:space="4" w:color="000000"/>
          <w:bottom w:val="single" w:sz="4" w:space="1" w:color="000000"/>
          <w:right w:val="single" w:sz="4" w:space="4" w:color="000000"/>
        </w:pBdr>
        <w:jc w:val="center"/>
        <w:rPr/>
      </w:pPr>
      <w:r>
        <w:rPr/>
        <w:t>Irilion March / Buried Alive / Encounter / Cloud Tears / Snow Fields / Abandoned / Fallen Heroes</w:t>
      </w:r>
    </w:p>
    <w:p>
      <w:pPr>
        <w:pStyle w:val="Normal"/>
        <w:jc w:val="center"/>
        <w:rPr/>
      </w:pPr>
      <w:r>
        <w:rPr/>
        <w:t>sont sous licence libre Creative Commons : BY-NC-ND</w:t>
      </w:r>
    </w:p>
    <w:p>
      <w:pPr>
        <w:pStyle w:val="Normal"/>
        <w:spacing w:lineRule="auto" w:line="240" w:before="280" w:after="280"/>
        <w:jc w:val="center"/>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drawing>
          <wp:anchor behindDoc="0" distT="0" distB="0" distL="114935" distR="114935" simplePos="0" locked="0" layoutInCell="0" allowOverlap="1" relativeHeight="3">
            <wp:simplePos x="0" y="0"/>
            <wp:positionH relativeFrom="column">
              <wp:posOffset>2500630</wp:posOffset>
            </wp:positionH>
            <wp:positionV relativeFrom="paragraph">
              <wp:posOffset>44450</wp:posOffset>
            </wp:positionV>
            <wp:extent cx="762000" cy="142875"/>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47" t="-252" r="-47" b="-252"/>
                    <a:stretch>
                      <a:fillRect/>
                    </a:stretch>
                  </pic:blipFill>
                  <pic:spPr bwMode="auto">
                    <a:xfrm>
                      <a:off x="0" y="0"/>
                      <a:ext cx="762000" cy="142875"/>
                    </a:xfrm>
                    <a:prstGeom prst="rect">
                      <a:avLst/>
                    </a:prstGeom>
                  </pic:spPr>
                </pic:pic>
              </a:graphicData>
            </a:graphic>
          </wp:anchor>
        </w:drawing>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 xml:space="preserve">Paternité - Pas d'Utilisation Commerciale - Pas de Modification 2.0 </w:t>
      </w:r>
    </w:p>
    <w:p>
      <w:pPr>
        <w:pStyle w:val="Normal"/>
        <w:jc w:val="center"/>
        <w:rPr/>
      </w:pPr>
      <w:r>
        <w:rPr/>
        <w:t>Compositions, arrangements, production et mixage réalisés par Maxime Cauchon, aka Skwyrell.</w:t>
      </w:r>
    </w:p>
    <w:p>
      <w:pPr>
        <w:pStyle w:val="Normal"/>
        <w:rPr/>
      </w:pPr>
      <w:r>
        <w:rPr/>
      </w:r>
    </w:p>
    <w:p>
      <w:pPr>
        <w:pStyle w:val="Normal"/>
        <w:rPr/>
      </w:pPr>
      <w:r>
        <w:rPr/>
        <w:t>Détails du contrat de License :</w:t>
      </w:r>
    </w:p>
    <w:p>
      <w:pPr>
        <w:pStyle w:val="Normal"/>
        <w:rPr/>
      </w:pPr>
      <w:r>
        <w:rPr/>
        <w:t>--------------------------------------------------------------------------------------------------------------------------------------</w:t>
      </w:r>
    </w:p>
    <w:p>
      <w:pPr>
        <w:pStyle w:val="Normal"/>
        <w:spacing w:lineRule="auto" w:line="240" w:before="280" w:after="280"/>
        <w:jc w:val="center"/>
        <w:rPr>
          <w:rFonts w:ascii="Times New Roman" w:hAnsi="Times New Roman" w:eastAsia="Times New Roman" w:cs="Times New Roman"/>
          <w:sz w:val="24"/>
          <w:szCs w:val="24"/>
          <w:lang w:eastAsia="fr-FR"/>
        </w:rPr>
      </w:pPr>
      <w:hyperlink r:id="rId3">
        <w:r>
          <w:rPr>
            <w:rStyle w:val="InternetLink"/>
            <w:rFonts w:eastAsia="Times New Roman" w:cs="Times New Roman" w:ascii="Times New Roman" w:hAnsi="Times New Roman"/>
            <w:color w:val="0000FF"/>
            <w:sz w:val="24"/>
            <w:szCs w:val="24"/>
            <w:u w:val="single"/>
            <w:lang w:eastAsia="fr-FR"/>
          </w:rPr>
          <w:t>Creative Commons</w:t>
        </w:r>
      </w:hyperlink>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667000" cy="7524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3" t="-48" r="-13" b="-48"/>
                    <a:stretch>
                      <a:fillRect/>
                    </a:stretch>
                  </pic:blipFill>
                  <pic:spPr bwMode="auto">
                    <a:xfrm>
                      <a:off x="0" y="0"/>
                      <a:ext cx="2667000" cy="7524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 xml:space="preserve">Paternité - Pas d'Utilisation Commerciale - Pas de Modification 2.0 </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reative Commons n'est pas un cabinet d'avocats et ne fournit pas de services de conseil juridique. La distribution de la présente version de ce contrat ne crée aucune relation juridique entre les parties au contrat présenté ci-après et Creative Commons. Creative Commons fournit cette offre de contrat-type en l'état, à seule fin d'information. Creative Commons ne saurait être tenu responsable des éventuels préjudices résultant du contenu ou de l'utilisation de ce contra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i/>
          <w:iCs/>
          <w:sz w:val="24"/>
          <w:szCs w:val="24"/>
          <w:lang w:eastAsia="fr-FR"/>
        </w:rPr>
        <w:t>Contra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euvre (telle que définie ci-dessous) est mise à disposition selon les termes du présent contrat appelé Contrat Public Creative Commons (dénommé ici « CPCC » ou « Contrat »). L'Oeuvre est protégée par le droit de la propriété littéraire et artistique (droit d'auteur, droits voisins, droits des producteurs de bases de données) ou toute autre loi applicable. Toute utilisation de l'Oeuvre autrement qu'explicitement autorisée selon ce Contrat ou le droit applicable est interdite.</w:t>
        <w:br/>
        <w:br/>
        <w:t xml:space="preserve">L'exercice sur l'Oeuvre de tout droit proposé par le présent contrat vaut acceptation de celui-ci. Selon les termes et les obligations du présent contrat, la partie Offrante propose à la partie Acceptante l'exercice de certains droits présentés ci-après, et l'Acceptant en approuve les termes et conditions d'utilisation. </w:t>
      </w:r>
    </w:p>
    <w:p>
      <w:pPr>
        <w:pStyle w:val="Normal"/>
        <w:spacing w:lineRule="auto" w:line="240" w:before="280" w:after="280"/>
        <w:rPr/>
      </w:pPr>
      <w:r>
        <w:rPr>
          <w:rFonts w:eastAsia="Times New Roman" w:cs="Times New Roman" w:ascii="Times New Roman" w:hAnsi="Times New Roman"/>
          <w:b/>
          <w:bCs/>
          <w:sz w:val="24"/>
          <w:szCs w:val="24"/>
          <w:lang w:eastAsia="fr-FR"/>
        </w:rPr>
        <w:t>1. Définitions</w:t>
      </w:r>
      <w:r>
        <w:rPr>
          <w:rFonts w:eastAsia="Times New Roman" w:cs="Times New Roman" w:ascii="Times New Roman" w:hAnsi="Times New Roman"/>
          <w:sz w:val="24"/>
          <w:szCs w:val="24"/>
          <w:lang w:eastAsia="fr-FR"/>
        </w:rPr>
        <w:t xml:space="preserve"> </w:t>
      </w:r>
    </w:p>
    <w:p>
      <w:pPr>
        <w:pStyle w:val="Normal"/>
        <w:numPr>
          <w:ilvl w:val="0"/>
          <w:numId w:val="6"/>
        </w:numPr>
        <w:spacing w:lineRule="auto" w:line="240" w:before="0" w:after="0"/>
        <w:rPr/>
      </w:pPr>
      <w:r>
        <w:rPr>
          <w:rFonts w:eastAsia="Times New Roman" w:cs="Times New Roman" w:ascii="Times New Roman" w:hAnsi="Times New Roman"/>
          <w:b/>
          <w:bCs/>
          <w:sz w:val="24"/>
          <w:szCs w:val="24"/>
          <w:lang w:eastAsia="fr-FR"/>
        </w:rPr>
        <w:t>« Oeuvre »</w:t>
      </w:r>
      <w:r>
        <w:rPr>
          <w:rFonts w:eastAsia="Times New Roman" w:cs="Times New Roman" w:ascii="Times New Roman" w:hAnsi="Times New Roman"/>
          <w:sz w:val="24"/>
          <w:szCs w:val="24"/>
          <w:lang w:eastAsia="fr-FR"/>
        </w:rPr>
        <w:t xml:space="preserve"> : oeuvre de l'esprit protégeable par le droit de la propriété littéraire et artistique ou toute loi applicable et qui est mise à disposition selon les termes du présent Contrat.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fr-FR"/>
        </w:rPr>
        <w:t>« Oeuvre dite Collective »</w:t>
      </w:r>
      <w:r>
        <w:rPr>
          <w:rFonts w:eastAsia="Times New Roman" w:cs="Times New Roman" w:ascii="Times New Roman" w:hAnsi="Times New Roman"/>
          <w:sz w:val="24"/>
          <w:szCs w:val="24"/>
          <w:lang w:eastAsia="fr-FR"/>
        </w:rPr>
        <w:t xml:space="preserve"> : une oeuvre dans laquelle l'oeuvre, dans sa forme intégrale et non modifiée, est assemblée en un ensemble collectif avec d'autres contributions qui constituent en elles-mêmes des oeuvres séparées et indépendantes. Constituent notamment des Oeuvres dites Collectives les publications périodiques, les anthologies ou les encyclopédies. Aux termes de la présente autorisation, une oeuvre qui constitue une Oeuvre dite Collective ne sera pas considérée comme une Oeuvre dite Dérivée (telle que définie ci-après).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fr-FR"/>
        </w:rPr>
        <w:t>« Oeuvre dite Dérivée »</w:t>
      </w:r>
      <w:r>
        <w:rPr>
          <w:rFonts w:eastAsia="Times New Roman" w:cs="Times New Roman" w:ascii="Times New Roman" w:hAnsi="Times New Roman"/>
          <w:sz w:val="24"/>
          <w:szCs w:val="24"/>
          <w:lang w:eastAsia="fr-FR"/>
        </w:rPr>
        <w:t xml:space="preserve"> : une oeuvre créée soit à partir de l'Oeuvre seule, soit à partir de l'Oeuvre et d'autres oeuvres préexistantes. Constituent notamment des Oeuvres dites Dérivées les traductions, les arrangements musicaux, les adaptations théâtrales, littéraires ou cinématographiques, les enregistrements sonores, les reproductions par un art ou un procédé quelconque, les résumés, ou toute autre forme sous laquelle l'Oeuvre puisse être remaniée, modifiée, transformée ou adaptée, à l'exception d'une oeuvre qui constitue une Oeuvre dite Collective. Une Oeuvre dite Collective ne sera pas considérée comme une Oeuvre dite Dérivée aux termes du présent Contrat. Dans le cas où l'Oeuvre serait une composition musicale ou un enregistrement sonore, la synchronisation de l'oeuvre avec une image animée sera considérée comme une Oeuvre dite Dérivée pour les propos de ce Contrat.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fr-FR"/>
        </w:rPr>
        <w:t>« Auteur original »</w:t>
      </w:r>
      <w:r>
        <w:rPr>
          <w:rFonts w:eastAsia="Times New Roman" w:cs="Times New Roman" w:ascii="Times New Roman" w:hAnsi="Times New Roman"/>
          <w:sz w:val="24"/>
          <w:szCs w:val="24"/>
          <w:lang w:eastAsia="fr-FR"/>
        </w:rPr>
        <w:t xml:space="preserve"> : la ou les personnes physiques qui ont créé l'Oeuvre. </w:t>
      </w:r>
    </w:p>
    <w:p>
      <w:pPr>
        <w:pStyle w:val="Normal"/>
        <w:numPr>
          <w:ilvl w:val="0"/>
          <w:numId w:val="6"/>
        </w:numPr>
        <w:spacing w:lineRule="auto" w:line="240" w:before="0" w:after="200"/>
        <w:rPr/>
      </w:pPr>
      <w:r>
        <w:rPr>
          <w:rFonts w:eastAsia="Times New Roman" w:cs="Times New Roman" w:ascii="Times New Roman" w:hAnsi="Times New Roman"/>
          <w:b/>
          <w:bCs/>
          <w:sz w:val="24"/>
          <w:szCs w:val="24"/>
          <w:lang w:eastAsia="fr-FR"/>
        </w:rPr>
        <w:t>« Offrant »</w:t>
      </w:r>
      <w:r>
        <w:rPr>
          <w:rFonts w:eastAsia="Times New Roman" w:cs="Times New Roman" w:ascii="Times New Roman" w:hAnsi="Times New Roman"/>
          <w:sz w:val="24"/>
          <w:szCs w:val="24"/>
          <w:lang w:eastAsia="fr-FR"/>
        </w:rPr>
        <w:t xml:space="preserve"> : la ou les personne(s) physique(s) ou morale(s) qui proposent la mise à disposition de l'Oeuvre selon les termes du présent Contrat. </w:t>
      </w:r>
    </w:p>
    <w:p>
      <w:pPr>
        <w:pStyle w:val="Normal"/>
        <w:numPr>
          <w:ilvl w:val="0"/>
          <w:numId w:val="6"/>
        </w:numPr>
        <w:spacing w:lineRule="auto" w:line="240" w:before="0" w:after="280"/>
        <w:rPr/>
      </w:pPr>
      <w:r>
        <w:rPr>
          <w:rFonts w:eastAsia="Times New Roman" w:cs="Times New Roman" w:ascii="Times New Roman" w:hAnsi="Times New Roman"/>
          <w:b/>
          <w:bCs/>
          <w:sz w:val="24"/>
          <w:szCs w:val="24"/>
          <w:lang w:eastAsia="fr-FR"/>
        </w:rPr>
        <w:t>« Acceptant »</w:t>
      </w:r>
      <w:r>
        <w:rPr>
          <w:rFonts w:eastAsia="Times New Roman" w:cs="Times New Roman" w:ascii="Times New Roman" w:hAnsi="Times New Roman"/>
          <w:sz w:val="24"/>
          <w:szCs w:val="24"/>
          <w:lang w:eastAsia="fr-FR"/>
        </w:rPr>
        <w:t xml:space="preserve"> : la personne physique ou morale qui accepte le présent contrat et exerce des droits sans en avoir violé les termes au préalable ou qui a reçu l'autorisation expresse de l'Offrant d'exercer des droits dans le cadre du présent contrat malgré une précédente violation de ce contrat. </w:t>
      </w:r>
    </w:p>
    <w:p>
      <w:pPr>
        <w:pStyle w:val="Normal"/>
        <w:spacing w:lineRule="auto" w:line="240" w:before="280" w:after="280"/>
        <w:rPr/>
      </w:pPr>
      <w:r>
        <w:rPr>
          <w:rFonts w:eastAsia="Times New Roman" w:cs="Times New Roman" w:ascii="Times New Roman" w:hAnsi="Times New Roman"/>
          <w:b/>
          <w:bCs/>
          <w:sz w:val="24"/>
          <w:szCs w:val="24"/>
          <w:lang w:eastAsia="fr-FR"/>
        </w:rPr>
        <w:t>2. Exceptions aux droits exclusifs.</w:t>
      </w:r>
      <w:r>
        <w:rPr>
          <w:rFonts w:eastAsia="Times New Roman" w:cs="Times New Roman" w:ascii="Times New Roman" w:hAnsi="Times New Roman"/>
          <w:sz w:val="24"/>
          <w:szCs w:val="24"/>
          <w:lang w:eastAsia="fr-FR"/>
        </w:rPr>
        <w:t xml:space="preserve"> Aucune disposition de ce contrat n'a pour intention de réduire, limiter ou restreindre les prérogatives issues des exceptions aux droits, de l'épuisement des droits ou d'autres limitations aux droits exclusifs des ayants droit selon le droit de la propriété littéraire et artistique ou les autres lois applicables.</w:t>
      </w:r>
    </w:p>
    <w:p>
      <w:pPr>
        <w:pStyle w:val="Normal"/>
        <w:spacing w:lineRule="auto" w:line="240" w:before="280" w:after="280"/>
        <w:rPr/>
      </w:pPr>
      <w:r>
        <w:rPr>
          <w:rFonts w:eastAsia="Times New Roman" w:cs="Times New Roman" w:ascii="Times New Roman" w:hAnsi="Times New Roman"/>
          <w:b/>
          <w:bCs/>
          <w:sz w:val="24"/>
          <w:szCs w:val="24"/>
          <w:lang w:eastAsia="fr-FR"/>
        </w:rPr>
        <w:t>3. Autorisation.</w:t>
      </w:r>
      <w:r>
        <w:rPr>
          <w:rFonts w:eastAsia="Times New Roman" w:cs="Times New Roman" w:ascii="Times New Roman" w:hAnsi="Times New Roman"/>
          <w:sz w:val="24"/>
          <w:szCs w:val="24"/>
          <w:lang w:eastAsia="fr-FR"/>
        </w:rPr>
        <w:t xml:space="preserve"> Soumis aux termes et conditions définis dans cette autorisation, et ceci pendant toute la durée de protection de l'Oeuvre par le droit de la propriété littéraire et artistique ou le droit applicable, l'Offrant accorde à l'Acceptant l'autorisation mondiale d'exercer à titre gratuit et non exclusif les droits suivants :</w:t>
      </w:r>
    </w:p>
    <w:p>
      <w:pPr>
        <w:pStyle w:val="Normal"/>
        <w:numPr>
          <w:ilvl w:val="0"/>
          <w:numId w:val="5"/>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produire l'Oeuvre, incorporer l'Oeuvre dans une ou plusieurs Oeuvres dites Collectives et reproduire l'Oeuvre telle qu'incorporée dans lesdites Oeuvres dites Collectives;</w:t>
      </w:r>
    </w:p>
    <w:p>
      <w:pPr>
        <w:pStyle w:val="Normal"/>
        <w:numPr>
          <w:ilvl w:val="0"/>
          <w:numId w:val="5"/>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istribuer des exemplaires ou enregistrements, présenter, représenter ou communiquer l'Oeuvre au public par tout procédé technique, y compris incorporée dans des Oeuvres Collectives;</w:t>
      </w:r>
    </w:p>
    <w:p>
      <w:pPr>
        <w:pStyle w:val="Normal"/>
        <w:numPr>
          <w:ilvl w:val="0"/>
          <w:numId w:val="5"/>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rsque l'Oeuvre est une base de données, extraire et réutiliser des parties substantielles de l'Oeuvr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roits mentionnés ci-dessus peuvent être exercés sur tous les supports, médias, procédés techniques et formats. Les droits ci-dessus incluent le droit d'effectuer les modifications nécessaires techniquement à l'exercice des droits dans d'autres formats et procédés techniques. L'exercice de tous les droits qui ne sont pas expressément autorisés par l'Offrant ou dont il n'aurait pas la gestion demeure réservé, notamment les mécanismes de gestion collective obligatoire applicables décrits à l'article 4(d).</w:t>
      </w:r>
    </w:p>
    <w:p>
      <w:pPr>
        <w:pStyle w:val="Normal"/>
        <w:spacing w:lineRule="auto" w:line="240" w:before="280" w:after="280"/>
        <w:rPr/>
      </w:pPr>
      <w:r>
        <w:rPr>
          <w:rFonts w:eastAsia="Times New Roman" w:cs="Times New Roman" w:ascii="Times New Roman" w:hAnsi="Times New Roman"/>
          <w:b/>
          <w:bCs/>
          <w:sz w:val="24"/>
          <w:szCs w:val="24"/>
          <w:lang w:eastAsia="fr-FR"/>
        </w:rPr>
        <w:t>4. Restrictions.</w:t>
      </w:r>
      <w:r>
        <w:rPr>
          <w:rFonts w:eastAsia="Times New Roman" w:cs="Times New Roman" w:ascii="Times New Roman" w:hAnsi="Times New Roman"/>
          <w:sz w:val="24"/>
          <w:szCs w:val="24"/>
          <w:lang w:eastAsia="fr-FR"/>
        </w:rPr>
        <w:t xml:space="preserve"> L'autorisation accordée par l'article 3 est expressément assujettie et limitée par le respect des restrictions suivantes : </w:t>
      </w:r>
    </w:p>
    <w:p>
      <w:pPr>
        <w:pStyle w:val="Normal"/>
        <w:numPr>
          <w:ilvl w:val="0"/>
          <w:numId w:val="4"/>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cceptant peut reproduire, distribuer, représenter ou communiquer au public l'Oeuvre y compris par voie numérique uniquement selon les termes de ce Contrat. L'Acceptant doit inclure une copie ou l'adresse Internet (Identifiant Uniforme de Ressource) du présent Contrat à toute reproduction ou enregistrement de l'Oeuvre que l'Acceptant distribue, représente ou communique au public y compris par voie numérique. L'Acceptant ne peut pas offrir ou imposer de conditions d'utilisation de l'Oeuvre qui altèrent ou restreignent les termes du présent Contrat ou l'exercice des droits qui y sont accordés au bénéficiaire. L'Acceptant ne peut pas céder de droits sur l'Oeuvre. L'Acceptant doit conserver intactes toutes les informations qui renvoient à ce Contrat et à l'exonération de responsabilité. L'Acceptant ne peut pas reproduire, distribuer, représenter ou communiquer au public l'Oeuvre, y compris par voie numérique, en utilisant une mesure technique de contrôle d'accès ou de contrôle d'utilisation qui serait contradictoire avec les termes de cet Accord contractuel. Les mentions ci-dessus s'appliquent à l'Oeuvre telle qu'incorporée dans une Oeuvre dite Collective, mais, en dehors de l'Oeuvre en elle-même, ne soumettent pas l'Oeuvre dite Collective, aux termes du présent Contrat. Si l'Acceptant crée une Oeuvre dite Collective, à la demande de tout Offrant, il devra, dans la mesure du possible, retirer de l'Oeuvre dite Collective toute référence au dit Offrant, comme demandé. Si l'Acceptant crée une Oeuvre dite Collective, à la demande de tout Auteur, il devra, dans la mesure du possible, retirer de l'Oeuvre dite Collective toute référence au dit Auteur, comme demandé. </w:t>
      </w:r>
    </w:p>
    <w:p>
      <w:pPr>
        <w:pStyle w:val="Normal"/>
        <w:numPr>
          <w:ilvl w:val="0"/>
          <w:numId w:val="4"/>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cceptant ne peut exercer aucun des droits conférés par l'article 3 avec l'intention ou l'objectif d'obtenir un profit commercial ou une compensation financière personnelle. L'échange de l'Oeuvre avec d'autres Oeuvres protégées par le droit de la propriété littéraire et artistique par le partage électronique de fichiers, ou par tout autre moyen, n'est pas considéré comme un échange avec l'intention ou l'objectif d'un profit commercial ou d'une compensation financière personnelle, dans la mesure où aucun paiement ou compensation financière n'intervient en relation avec l'échange d'Oeuvres protégées. </w:t>
      </w:r>
    </w:p>
    <w:p>
      <w:pPr>
        <w:pStyle w:val="Normal"/>
        <w:numPr>
          <w:ilvl w:val="0"/>
          <w:numId w:val="4"/>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i l'Acceptant reproduit, distribue, représente ou communique l'Oeuvre au public, y compris par voie numérique, il doit conserver intactes toutes les informations sur le régime des droits et en attribuer la paternité à l'Auteur Original, de manière raisonnable au regard au médium ou au moyen utilisé. Il doit communiquer le nom de l'Auteur Original ou son éventuel pseudonyme s'il est indiqué ; le titre de l'Oeuvre Originale s'il est indiqué ; dans la mesure du possible, l'adresse Internet ou Identifiant Uniforme de Ressource (URI), s'il existe, spécifié par l'Offrant comme associé à l'Oeuvre, à moins que cette adresse ne renvoie pas aux informations légales (paternité et conditions d'utilisation de l'Oeuvre). Ces obligations d'attribution de paternité doivent être exécutées de manière raisonnable. Cependant, dans le cas d'une Oeuvre dite Collective, ces informations doivent, au minimum, apparaître à la place et de manière aussi visible que celles à laquelle apparaissent les informations de même nature. </w:t>
      </w:r>
    </w:p>
    <w:p>
      <w:pPr>
        <w:pStyle w:val="Normal"/>
        <w:numPr>
          <w:ilvl w:val="0"/>
          <w:numId w:val="4"/>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ans le cas où une utilisation de l'Oeuvre serait soumise à un régime légal de gestion collective obligatoire, l'Offrant se réserve le droit exclusif de collecter ces redevances par l'intermédiaire de la société de perception et de répartition des droits compétente. Sont notamment concernés la radiodiffusion et la communication dans un lieu public de phonogrammes publiés à des fins de commerce, certains cas de retransmission par câble et satellite, la copie privée d'Oeuvres fixées sur phonogrammes ou vidéogrammes, la reproduction par reprographi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5. Garantie et exonération de responsabilité</w:t>
      </w:r>
    </w:p>
    <w:p>
      <w:pPr>
        <w:pStyle w:val="Normal"/>
        <w:numPr>
          <w:ilvl w:val="0"/>
          <w:numId w:val="2"/>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mettant l'Oeuvre à la disposition du public selon les termes de ce Contrat, l'Offrant déclare de bonne foi qu'à sa connaissance et dans les limites d'une enquête raisonnable : </w:t>
      </w:r>
    </w:p>
    <w:p>
      <w:pPr>
        <w:pStyle w:val="Normal"/>
        <w:numPr>
          <w:ilvl w:val="1"/>
          <w:numId w:val="2"/>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ffrant a obtenu tous les droits sur l'Oeuvre nécessaires pour pouvoir autoriser l'exercice des droits accordés par le présent Contrat, et permettre la jouissance paisible et l'exercice licite de ces droits, ceci sans que l'Acceptant n'ait aucune obligation de verser de rémunération ou tout autre paiement ou droits, dans la limite des mécanismes de gestion collective obligatoire applicables décrits à l'article 4(e);</w:t>
      </w:r>
    </w:p>
    <w:p>
      <w:pPr>
        <w:pStyle w:val="Normal"/>
        <w:numPr>
          <w:ilvl w:val="1"/>
          <w:numId w:val="2"/>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euvre n'est constitutive ni d'une violation des droits de tiers, notamment du droit de la propriété littéraire et artistique, du droit des marques, du droit de l'information, du droit civil ou de tout autre droit, ni de diffamation, de violation de la vie privée ou de tout autre préjudice délictuel à l'égard de toute tierce partie.</w:t>
      </w:r>
    </w:p>
    <w:p>
      <w:pPr>
        <w:pStyle w:val="Normal"/>
        <w:numPr>
          <w:ilvl w:val="0"/>
          <w:numId w:val="2"/>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l'exception des situations expressément mentionnées dans le présent Contrat ou dans un autre accord écrit, ou exigées par la loi applicable, l'Oeuvre est mise à disposition en l'état sans garantie d'aucune sorte, qu'elle soit expresse ou tacite, y compris à l'égard du contenu ou de l'exactitude de l'Oeuvre. </w:t>
      </w:r>
    </w:p>
    <w:p>
      <w:pPr>
        <w:pStyle w:val="Normal"/>
        <w:spacing w:lineRule="auto" w:line="240" w:before="280" w:after="280"/>
        <w:rPr/>
      </w:pPr>
      <w:r>
        <w:rPr>
          <w:rFonts w:eastAsia="Times New Roman" w:cs="Times New Roman" w:ascii="Times New Roman" w:hAnsi="Times New Roman"/>
          <w:b/>
          <w:bCs/>
          <w:sz w:val="24"/>
          <w:szCs w:val="24"/>
          <w:lang w:eastAsia="fr-FR"/>
        </w:rPr>
        <w:t>6. Limitation de responsabilité.</w:t>
      </w:r>
      <w:r>
        <w:rPr>
          <w:rFonts w:eastAsia="Times New Roman" w:cs="Times New Roman" w:ascii="Times New Roman" w:hAnsi="Times New Roman"/>
          <w:sz w:val="24"/>
          <w:szCs w:val="24"/>
          <w:lang w:eastAsia="fr-FR"/>
        </w:rPr>
        <w:t xml:space="preserve"> A l'exception des garanties d'ordre public imposées par la loi applicable et des réparations imposées par le régime de la responsabilité vis-à-vis d'un tiers en raison de la violation des garanties prévues par l'article 5 du présent contrat, l'Offrant ne sera en aucun cas tenu responsable vis-à-vis de l'Acceptant, sur la base d'aucune théorie légale ni en raison d'aucun préjudice direct, indirect, matériel ou moral, résultant de l'exécution du présent Contrat ou de l'utilisation de l'Oeuvre, y compris dans l'hypothèse où l'Offrant avait connaissance de la possible existence d'un tel préjudice. </w:t>
      </w:r>
    </w:p>
    <w:p>
      <w:pPr>
        <w:pStyle w:val="Normal"/>
        <w:spacing w:lineRule="auto" w:line="240" w:before="280" w:after="280"/>
        <w:rPr/>
      </w:pPr>
      <w:r>
        <w:rPr>
          <w:rFonts w:eastAsia="Times New Roman" w:cs="Times New Roman" w:ascii="Times New Roman" w:hAnsi="Times New Roman"/>
          <w:b/>
          <w:bCs/>
          <w:sz w:val="24"/>
          <w:szCs w:val="24"/>
          <w:lang w:eastAsia="fr-FR"/>
        </w:rPr>
        <w:t>7. Résiliation</w:t>
      </w:r>
      <w:r>
        <w:rPr>
          <w:rFonts w:eastAsia="Times New Roman" w:cs="Times New Roman" w:ascii="Times New Roman" w:hAnsi="Times New Roman"/>
          <w:sz w:val="24"/>
          <w:szCs w:val="24"/>
          <w:lang w:eastAsia="fr-FR"/>
        </w:rPr>
        <w:t xml:space="preserve"> </w:t>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Tout manquement aux termes du contrat par l'Acceptant entraîne la résiliation automatique du Contrat et la fin des droits qui en découlent. Cependant, le contrat conserve ses effets envers les personnes physiques ou morales qui ont reçu de la part de l'Acceptant, en exécution du présent contrat, la mise à disposition d'Oeuvres dites Dérivées, ou d'Oeuvres dites Collectives, ceci tant qu'elles respectent pleinement leurs obligations. Les sections 1, 2, 5, 6 et 7 du contrat continuent à s'appliquer après la résiliation de celui-ci. </w:t>
      </w:r>
    </w:p>
    <w:p>
      <w:pPr>
        <w:pStyle w:val="Normal"/>
        <w:numPr>
          <w:ilvl w:val="0"/>
          <w:numId w:val="1"/>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ans les limites indiquées ci-dessus, le présent Contrat s'applique pendant toute la durée de protection de l'Oeuvre selon le droit applicable. Néanmoins, l'Offrant se réserve à tout moment le droit d'exploiter l'Oeuvre sous des conditions contractuelles différentes, ou d'en cesser la diffusion; cependant, le recours à cette option ne doit pas conduire à retirer les effets du présent Contrat (ou de tout contrat qui a été ou doit être accordé selon les termes de ce Contrat), et ce Contrat continuera à s'appliquer dans tous ses effets jusqu'à ce que sa résiliation intervienne dans les conditions décrites ci-dessus. </w:t>
      </w:r>
    </w:p>
    <w:p>
      <w:pPr>
        <w:pStyle w:val="Normal"/>
        <w:spacing w:lineRule="auto" w:line="240" w:before="280" w:after="280"/>
        <w:rPr/>
      </w:pPr>
      <w:r>
        <w:rPr>
          <w:rFonts w:eastAsia="Times New Roman" w:cs="Times New Roman" w:ascii="Times New Roman" w:hAnsi="Times New Roman"/>
          <w:b/>
          <w:bCs/>
          <w:sz w:val="24"/>
          <w:szCs w:val="24"/>
          <w:lang w:eastAsia="fr-FR"/>
        </w:rPr>
        <w:t>8. Divers</w:t>
      </w:r>
      <w:r>
        <w:rPr>
          <w:rFonts w:eastAsia="Times New Roman" w:cs="Times New Roman" w:ascii="Times New Roman" w:hAnsi="Times New Roman"/>
          <w:sz w:val="24"/>
          <w:szCs w:val="24"/>
          <w:lang w:eastAsia="fr-FR"/>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chaque reproduction ou communication au public par voie numérique de l'Oeuvre ou d'une Oeuvre dite Collective par l'Acceptant, l'Offrant propose au bénéficiaire une offre de mise à disposition de l'Oeuvre dans des termes et conditions identiques à ceux accordés à la partie Acceptante dans le présent Contrat. </w:t>
      </w:r>
    </w:p>
    <w:p>
      <w:pPr>
        <w:pStyle w:val="Normal"/>
        <w:numPr>
          <w:ilvl w:val="0"/>
          <w:numId w:val="3"/>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nullité ou l'inapplicabilité d'une quelconque disposition de ce Contrat au regard de la loi applicable n'affecte pas celle des autres dispositions qui resteront pleinement valides et applicables. Sans action additionnelle par les parties à cet accord, lesdites dispositions devront être interprétées dans la mesure minimum nécessaire à leur validité et leur applicabilité. </w:t>
      </w:r>
    </w:p>
    <w:p>
      <w:pPr>
        <w:pStyle w:val="Normal"/>
        <w:numPr>
          <w:ilvl w:val="0"/>
          <w:numId w:val="3"/>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ucune limite, renonciation ou modification des termes ou dispositions du présent Contrat ne pourra être acceptée sans le consentement écrit et signé de la partie compétente. </w:t>
      </w:r>
    </w:p>
    <w:p>
      <w:pPr>
        <w:pStyle w:val="Normal"/>
        <w:numPr>
          <w:ilvl w:val="0"/>
          <w:numId w:val="3"/>
        </w:numPr>
        <w:spacing w:lineRule="auto" w:line="240"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 Contrat constitue le seul accord entre les parties à propos de l'Oeuvre mise ici à disposition. Il n'existe aucun élément annexe, accord supplémentaire ou mandat portant sur cette Oeuvre en dehors des éléments mentionnés ici. L'Offrant ne sera tenu par aucune disposition supplémentaire qui pourrait apparaître dans une quelconque communication en provenance de l'Acceptant. Ce Contrat ne peut être modifié sans l'accord mutuel écrit de l'Offrant et de l'Acceptant. </w:t>
      </w:r>
    </w:p>
    <w:p>
      <w:pPr>
        <w:pStyle w:val="Normal"/>
        <w:numPr>
          <w:ilvl w:val="0"/>
          <w:numId w:val="3"/>
        </w:numPr>
        <w:spacing w:lineRule="auto" w:line="240" w:before="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droit applicable est le droit françai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reative Commons n'est pas partie à ce Contrat et n'offre aucune forme de garantie relative à l'Oeuvre. Creative Commons décline toute responsabilité à l'égard de l'Acceptant ou de toute autre partie, quel que soit le fondement légal de cette responsabilité et quel que soit le préjudice subi, direct, indirect, matériel ou moral, qui surviendrait en rapport avec le présent Contrat. Cependant, si Creative Commons s'est expressément identifié comme Offrant pour mettre une Oeuvre à disposition selon les termes de ce Contrat, Creative Commons jouira de tous les droits et obligations d'un Offrant.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 l'exception des fins limitées à informer le public que l'Oeuvre est mise à disposition sous CPCC, aucune des parties n'utilisera la marque « Creative Commons » ou toute autre indication ou logo afférent sans le consentement préalable écrit de Creative Commons. Toute utilisation autorisée devra être effectuée en conformité avec les lignes directrices de Creative Commons à jour au moment de l'utilisation, telles qu'elles sont disponibles sur son site Internet ou sur simple demande.</w:t>
      </w:r>
    </w:p>
    <w:p>
      <w:pPr>
        <w:pStyle w:val="Normal"/>
        <w:spacing w:lineRule="auto" w:line="240" w:before="280" w:after="280"/>
        <w:rPr/>
      </w:pPr>
      <w:r>
        <w:rPr>
          <w:rFonts w:eastAsia="Times New Roman" w:cs="Times New Roman" w:ascii="Times New Roman" w:hAnsi="Times New Roman"/>
          <w:sz w:val="24"/>
          <w:szCs w:val="24"/>
          <w:lang w:eastAsia="fr-FR"/>
        </w:rPr>
        <w:t xml:space="preserve">Creative Commons peut être contacté à </w:t>
      </w:r>
      <w:hyperlink r:id="rId5">
        <w:r>
          <w:rPr>
            <w:rStyle w:val="InternetLink"/>
            <w:rFonts w:eastAsia="Times New Roman" w:cs="Times New Roman" w:ascii="Times New Roman" w:hAnsi="Times New Roman"/>
            <w:color w:val="0000FF"/>
            <w:sz w:val="24"/>
            <w:szCs w:val="24"/>
            <w:u w:val="single"/>
            <w:lang w:eastAsia="fr-FR"/>
          </w:rPr>
          <w:t>http://creativecommons.org/</w:t>
        </w:r>
      </w:hyperlink>
      <w:r>
        <w:rPr>
          <w:rFonts w:eastAsia="Times New Roman" w:cs="Times New Roman" w:ascii="Times New Roman" w:hAnsi="Times New Roman"/>
          <w:sz w:val="24"/>
          <w:szCs w:val="24"/>
          <w:lang w:eastAsia="fr-F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 TargetMode="External"/><Relationship Id="rId4" Type="http://schemas.openxmlformats.org/officeDocument/2006/relationships/image" Target="media/image2.png"/><Relationship Id="rId5" Type="http://schemas.openxmlformats.org/officeDocument/2006/relationships/hyperlink" Target="http://creativecommon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4:00Z</dcterms:created>
  <dc:creator>Maxime C.</dc:creator>
  <dc:description/>
  <cp:keywords/>
  <dc:language>en-US</dc:language>
  <cp:lastModifiedBy>Maxime C.</cp:lastModifiedBy>
  <dcterms:modified xsi:type="dcterms:W3CDTF">2010-07-28T20:14:00Z</dcterms:modified>
  <cp:revision>2</cp:revision>
  <dc:subject/>
  <dc:title/>
</cp:coreProperties>
</file>